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Hrabůvka , obec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č. st.1466/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ociálních zařízení  v objektu Tlapákova 17a, Ostrava- Hrabůvka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D1.1.  ARCHITEKTONICKO – STAVEBNÍ ŘEŠENÍ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VÝBĚR ZHOTOVITELE A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48"/>
        </w:rPr>
        <w:t xml:space="preserve">101    TECHNICKÁ    ZPRÁVA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>
          <w:bCs/>
          <w:lang w:bidi="zxx"/>
        </w:rPr>
      </w:pPr>
      <w:r>
        <w:rPr>
          <w:rFonts w:cs="Arial" w:ascii="Arial" w:hAnsi="Arial"/>
        </w:rPr>
        <w:t>Datum :  červen ’18</w:t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dvoupodlažní nepodsklepený objekt . Objekt slouží pro volnočasové sportovní aktivity . V objektu byla v nedávné době provedena výměna oken a vstupních dveř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éto části projektové dokumentace je oprava sociálních zařízení v celém objektu bez dispozičních změn. Opravy budou prováděny pouze ve vyznačených prostorách sociálních zařízení. V samostatné části projektové dokumentace je řešena oprava zdravotechnických instalací a oprava elektroinstalace a osvětlení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pis prováděných opra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ávající st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– keramická dlažba tl.8 mm do cementové malty tl.15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– jsou do výšky 2,0 m opatřeny keramickým obkladem tl.6 mm uloženým do cementové malty tl.15 mm , nad obkladem jsou stěny opatřeny  hladkou štukovou omítkou a malbo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– železobetonový  s vápenným postřike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av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ude provedeno vybourání stávající keramické dlažby  včetně úložné cementové mal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rovnání vzniklého podkladu po očištění a penetrace povrchu opravnou hmotou na bázi cementu a konečné vyrovnání samonivelační stěrko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žení nové keramické dlažby vel.250x250x8 mm do lepícího flexibilního tmele tl.1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dodána bude dlažba keramická slinutá protiskluzová  ve dvou barevných odstínech, světlé barvy dle výběru a požadavku investora, I.jakost , minimální pořizovací cena dlažby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loušťka podlahy musí být v souladu s osazením vstupních dveř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keramických  obkladů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spravení a vyrovnáni  povrchu opravnou hmotou na bázi cementu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budou provedeny nové obklady stěn do v= 2000mm , velikost obkladu 200x250x6mm, uložení do lepícího  flexibilního tmele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[ dodány budou obklady ve dvou barevných odstínech, světlé barvy + dekorační listely  dle výběru a požadavku investora, I.jakost , minimální pořizovací cena obkladu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malby nad obklad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malby nad obklad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ve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storu sprch – místnost č. 212  a 215 ve 2.NP budou osazeny dveře vnitřní  plné jednokřídlové  1x 700/1970 mm a 1x 800/1970 mm  včetně dodávky a montáže nových zárubní šířky 100m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6:00Z</dcterms:created>
  <dc:creator>lenka</dc:creator>
  <dc:description/>
  <cp:keywords/>
  <dc:language>en-US</dc:language>
  <cp:lastModifiedBy>lenka</cp:lastModifiedBy>
  <dcterms:modified xsi:type="dcterms:W3CDTF">2018-06-21T09:12:00Z</dcterms:modified>
  <cp:revision>6</cp:revision>
  <dc:subject/>
  <dc:title>Místnost č</dc:title>
</cp:coreProperties>
</file>